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6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16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6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6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16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9625" cy="302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16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8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1:02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